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72.2pt;width:112.45pt;height:17.2pt;mso-wrap-style:none;v-text-anchor:middle" type="_x0000_t136">
            <v:path textpathok="t"/>
            <v:textpath on="t" fitshape="t" string="PINBALL ACT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2183765</wp:posOffset>
                </wp:positionV>
                <wp:extent cx="3405505" cy="5974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597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st 1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eginning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st 5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xtra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ball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bal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xtend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k/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k/200k/1m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k/3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k/300k/1m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k/1m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ne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z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ifficult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per narr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per 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per wi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per wi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e narr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e 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e wi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e wi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470.45pt;mso-wrap-distance-left:9pt;mso-wrap-distance-right:9pt;mso-wrap-distance-top:0pt;mso-wrap-distance-bottom:0pt;margin-top:171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1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st 1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ginning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st 5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tra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ball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bal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tend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k/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k/200k/1m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k/3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k/300k/1m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k/1m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ne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z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fficult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per narr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per 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per wi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per wi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e narr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e 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e wi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e wi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6:41:00Z</dcterms:created>
  <dc:creator>JONES</dc:creator>
  <dc:description/>
  <dc:language>en-US</dc:language>
  <cp:lastModifiedBy>JONES</cp:lastModifiedBy>
  <dcterms:modified xsi:type="dcterms:W3CDTF">2000-04-27T16:57:00Z</dcterms:modified>
  <cp:revision>1</cp:revision>
  <dc:subject/>
  <dc:title>DIP SW</dc:title>
</cp:coreProperties>
</file>